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редседателя Народного Собрания (Парламента) Карачаево-Черкесской Республики 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движим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 по основному месту работы – 1002268,5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– 160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,3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Автомо-би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VECO</w:t>
            </w:r>
            <w:r>
              <w:rPr>
                <w:sz w:val="28"/>
                <w:szCs w:val="28"/>
              </w:rPr>
              <w:t xml:space="preserve"> TURBO Daily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904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втомо-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ROLA</w:t>
            </w:r>
            <w:r>
              <w:rPr>
                <w:sz w:val="28"/>
                <w:szCs w:val="28"/>
              </w:rPr>
              <w:t xml:space="preserve">   2. Автомо-биль легковой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DI A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2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2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2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ервого заместителя Председателя Народного Собрания (Парламента) Карачаево-Черкесской Республик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260"/>
        <w:gridCol w:w="144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ство лица, замещающ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б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Ху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 по основному месту работы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21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ые доходы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673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п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местителя Председателя Народного Собрания (Парламента) Карачаево-Черкесской Республики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260"/>
        <w:gridCol w:w="144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ство лица, замещающ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ябишев Индрис Ибраг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 по основному месту работы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211,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ые доходы –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457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8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редседателя Комитета Народного Собрания (Парламента) Карачаево-Черкесской Республики по законодательству и государственному строительству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800"/>
        <w:gridCol w:w="144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движи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латов Владимир Амерб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Доход по основному месту работы – 807025,1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– 8824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10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erced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LK</w:t>
            </w:r>
            <w:r>
              <w:rPr>
                <w:sz w:val="28"/>
                <w:szCs w:val="28"/>
              </w:rPr>
              <w:t>-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местителя 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о законодательству и государственному строительству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чиров Магомет Ху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 по основному месту работы -883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– 156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ача (жилой доми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Легко-вой автомо-би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7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члена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о законодательству и государственному строительству на постоянной профессиональной основе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260"/>
        <w:gridCol w:w="1620"/>
        <w:gridCol w:w="1980"/>
        <w:gridCol w:w="126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асов Александр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 по основному месту работы – 79274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93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Квартир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тояночное м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Легковой автомобиль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ubish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utlan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о экономической политике, бюджету, финансам, налогам и предпринимательству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чияев Адам Хамза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 по основному месту работы -1010754,7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-10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-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ersed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L</w:t>
            </w:r>
            <w:r>
              <w:rPr>
                <w:sz w:val="28"/>
                <w:szCs w:val="28"/>
              </w:rPr>
              <w:t xml:space="preserve"> - 3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местителя 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о экономической политике, бюджету, финансам, налогам и предпринимательству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баев Ренат Анз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 по основному месту работы -494127,9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– 1885894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ег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MR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АЗ 21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местителя 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о экономической политике, бюджету, финансам, налогам и предпринимательству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ник Наталь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 по основному месту работы -799802,5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– 10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емельный участок (садовы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о социальной политике, охране здоровья населения и экологии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ва Елен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 по основному месту работы -61432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– 282087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141,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Лег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00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2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2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местителя 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о социальной политике, охране здоровья населения и экологии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еков Руслан Аскерб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 по основному месту работы -769567,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– 10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 авт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ERCED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NZ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7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к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 авто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биль </w:t>
            </w:r>
            <w:r>
              <w:rPr>
                <w:sz w:val="28"/>
                <w:szCs w:val="28"/>
                <w:lang w:val="en-US"/>
              </w:rPr>
              <w:t>AUD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2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2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2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60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члена Комитета Народного Собрания (Парламента) Карачаево-Черкесской Республики по социальной политике, охране здоровья населения и экологии на постоянной профессиональной основе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тчаева Роза Аубек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Доход по основному месту работы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90,6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й доход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98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па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Дачный земель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Дач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члена Комитета Народного Собрания (Парламента) Карачаево-Черкесской Республики по социальной политике, охране здоровья населения и экологии на постоянной профессиональной основе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ежев Мухарбий Джагафа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Доход по основному месту работы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33,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й доход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члена Комитета Народного Собрания (Парламента) Карачаево-Черкесской Республики по социальной политике, охране здоровья населения и экологии на постоянной профессиональной основе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 по основному месту работы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47,9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й доход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9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о науке, образованию, культуре, спорту, делам молодежи и туризму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980"/>
        <w:gridCol w:w="1440"/>
        <w:gridCol w:w="144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27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джев Исмель Абдул-Газиз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ход по основному месту работы – 78263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й доход – 49790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к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 автом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IFAN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8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7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4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путата Комитета Народного Собрания (Парламента) Карачаево-Черкесской Республик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науке, образованию, культуре, спорту, делам молодежи и туризму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на постоянной профессиональной основе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26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рев Абухасан Анз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 по основному месту работы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676,7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й доход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-мобиль легко-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81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о Регламенту, мандатным вопросам, средствам массовой информации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620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сов Биболат Сулейм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 по основному месту работы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089,9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й доход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3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местителя 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о Регламенту, мандатным вопросам, средствам массовой информации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620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ин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Ибраг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 по основному месту работы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80,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й доход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. 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 Навес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Навес      </w:t>
              <w:br/>
              <w:t xml:space="preserve">11. Камера хранения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Торговый навес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Здание магазина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Камера хранения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Торговый наве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Торговый навес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Торговый навес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Здание магазин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Подземная камера хранен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Здания и соору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Здания и соору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 Земельный участ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ud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Легковой автомоби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afe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g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FJ</w:t>
            </w:r>
            <w:r>
              <w:rPr>
                <w:sz w:val="28"/>
                <w:szCs w:val="28"/>
              </w:rPr>
              <w:t xml:space="preserve"> 7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6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 Гараж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 Гараж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 Гараж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 Гар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Камера хран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Навес      </w:t>
              <w:br/>
              <w:t xml:space="preserve">17. Камера хранения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ания и соору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Здания и соору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onda Jazz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члена Комитета Народного Собрания (Парламента) Карачаево-Черкесской Республики по Регламенту, мандатным вопросам, средствам массовой информации на постоянной профессиональной основе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440"/>
        <w:gridCol w:w="144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хан Аджиге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 по основному месту работы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676,7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Иной доход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7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Земельный участ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Жилой д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редседателя Комитета Народного Собрания (Парламента) Карачаево-Черкесской Республики по аграрной политике, природным ресурсам и природопользованию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260"/>
        <w:gridCol w:w="144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ство лица, замещающ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енко Наталь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ход по основному месту работы -858149,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 25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6525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местителя председателя Комитета Народного Собрания (Парламента) Карачаево-Черкесской Республики по аграрной политике, природным ресурсам и природопользованию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260"/>
        <w:gridCol w:w="162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ство лица, замещающ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угов Заур Гузе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ход по основному месту работы -716082,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ые доходы  10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руз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 4415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Полупри-цеп -цистер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25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  <w:tab w:val="center" w:pos="7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о промышленности, транспорту, строительству, связи и энергетике </w:t>
      </w:r>
      <w:r>
        <w:rPr>
          <w:sz w:val="28"/>
          <w:szCs w:val="28"/>
        </w:rPr>
        <w:t>( 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620"/>
        <w:gridCol w:w="1260"/>
        <w:gridCol w:w="1620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оков Крым Ол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 по основному месту работы – 1596580,2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.Иной доход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Гара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п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 автомоби-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YO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AM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33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ло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евая 1/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 под 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1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  <w:tab w:val="center" w:pos="7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местителя председателя Комитета Народного Собрания (Парламента) Карачаево-Черкесской Республики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о промышленности, транспорту, строительству, связи и энергетике </w:t>
      </w:r>
      <w:r>
        <w:rPr>
          <w:sz w:val="28"/>
          <w:szCs w:val="28"/>
        </w:rPr>
        <w:t>( 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620"/>
        <w:gridCol w:w="1260"/>
        <w:gridCol w:w="1620"/>
        <w:gridCol w:w="162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кенов Ильяс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 по основному месту работы – 488689,6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.Иной доход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Земе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редседателя Комитета Народного Собрания (Парламента) Карачаево-Черкесской Республики по национальной политике, внешним связям, местному самоуправлению и делам некоммерческих организаций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260"/>
        <w:gridCol w:w="1440"/>
        <w:gridCol w:w="198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ство лица, замещающ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зеев Ахмат Аскерб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оход по основному месту работы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107,4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.Иной дохо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местителя председателя Комитета Народного Собрания (Парламента) Карачаево-Черкесской Республики по национальной политике, внешним связям, местному самоуправлению и делам некоммерческих организаций </w:t>
      </w:r>
      <w:r>
        <w:rPr>
          <w:sz w:val="28"/>
          <w:szCs w:val="28"/>
        </w:rPr>
        <w:t>(и членов его семь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980"/>
        <w:gridCol w:w="1440"/>
        <w:gridCol w:w="1260"/>
        <w:gridCol w:w="1620"/>
        <w:gridCol w:w="1800"/>
        <w:gridCol w:w="144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ство лица, замещающ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14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дяев Олег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оход по основному месту работы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197,3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.Иной дохо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8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Ast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5:00Z</dcterms:created>
  <dc:creator>adm</dc:creator>
  <dc:description/>
  <cp:keywords/>
  <dc:language>en-US</dc:language>
  <cp:lastModifiedBy>KravcovaIV</cp:lastModifiedBy>
  <dcterms:modified xsi:type="dcterms:W3CDTF">2013-04-23T08:35:00Z</dcterms:modified>
  <cp:revision>2</cp:revision>
  <dc:subject/>
  <dc:title>Сведения</dc:title>
</cp:coreProperties>
</file>